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Project Proposal: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The Problem is people getting cyber bullied on websites and instant messages sites.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The Solution is we are going to make an awareness video telling people that cyber bullying is bad.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Materials needed are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1. 2 computers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a camera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 a desk (or two)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board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7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8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9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Costs of The Materials are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no cost needed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7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8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9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eople who will work on the project are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1. Jamesa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 Jorg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woody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Yo'majesty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marcus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6. Nigel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7. Mandell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eople/Person I need permission from are/is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1. Dr. wilson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 librarian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 Mr. papailler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Plan B (if the project is not approved, and I need to create another type of solution) is film in the classroom if not the library.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teps to shooting the video/outline of what will happen/synopsis (summary) of the script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TEPS/OUTLIN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7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8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9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0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36"/>
        </w:rPr>
      </w:pPr>
      <w:r>
        <w:rPr>
          <w:rFonts w:cs="Times"/>
          <w:b/>
          <w:sz w:val="36"/>
        </w:rPr>
        <w:t>OR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YNOPSIS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three student are bullying another student (cyber bullying) they get caught by the teacher and in trouble with the polic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ilmore</dc:creator>
  <dc:description/>
  <dc:language>en-US</dc:language>
  <cp:lastModifiedBy/>
  <cp:revision>0</cp:revision>
  <dc:subject/>
  <dc:title/>
</cp:coreProperties>
</file>